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к решению Совета депутатов Куяш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«О бюджете Куяшского сельского   поселения на 2015 год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на плановый период 2016 и 2017 годов»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__________2014г № 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8" w:leader="none"/>
        </w:tabs>
        <w:autoSpaceDE w:val="false"/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бюджета  по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79"/>
        <w:gridCol w:w="6379"/>
      </w:tblGrid>
      <w:tr>
        <w:trPr>
          <w:trHeight w:val="360" w:hRule="atLeast"/>
          <w:cantSplit w:val="true"/>
        </w:trPr>
        <w:tc>
          <w:tcPr>
            <w:tcW w:w="3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администратора доходов бюдж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кода бюджетной классификации    </w:t>
              <w:br/>
              <w:t xml:space="preserve">                         Российской Федерации</w:t>
            </w:r>
          </w:p>
        </w:tc>
      </w:tr>
      <w:tr>
        <w:trPr>
          <w:trHeight w:val="48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 Челябинской        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контрольное управление Челябин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                   законодательства Российской Федерации о  размещении 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ветеринарному и                      фитосанитарному надзор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уяш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*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          самоуправления, уполномоченными в соответствии с        законодательными  актами Российской Федерации на       совершение нотариальных действ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3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    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    оперативном управлении органов  управления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           находящегося в собственности поселений (за исключением имущества муниципальных бюджетных и автономных     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            получателями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          собственности поселений (за исключением движимого имущества муниципальных бюджетных  и автономных   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          оперативном управлении учреждений, находящихся в      ведении органов управления поселений (за исключением имущества муниципальных бюджетных и автономных     учреждений), в части реализации основных средств по   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    муниципальных бюджетных и автономных учреждений, а также имущества муниципальных унитарных  предприятий, в том  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 имущества, находящегося в         собственности поселений (за исключением имущества      муниципальных бюджетных и автономных учреждений, а также имущества муниципальных унитарных предприятий, в том числе казенных), в 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         оперативном управлении учреждений, находящихся в      ведении органов управления поселений (за исключением имущества муниципальных бюджетных и автономных    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   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 имущества, обращенного в  доходы  поселений           (в  части  реализации  основных  средств по указанному  имуществу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           (в части реализации материальных запасов по указанному имуществу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        страховых случаев по обязательному страхованию            гражданской ответственности, когда                                    выгодоприобретателями выступают получатели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 23052 10 0000 1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          выступают получатели средств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     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 угодий,     расположенных на территориях поселений                          (по  обязательствам, возникшим до 1 января 2008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3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      обеспечению сбалансированности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1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на строительство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ю, ремонт и содержание  автомобильных     дорог общего пользования, в том числе дорог в поселениях      (за исключением автомобильных дорог федерального       значения)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поселений  на софинансирование      капитальных вложений в объекты муниципальной           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        первичного воинского учета на территориях, где                отсутствуют военные  комиссариаты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    поселений из бюджетов муниципальных районов на        осуществление части полномочий по решению вопросов местного значения в соответствии с заключенными          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 передаваемые       бюджетам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          поселений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        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8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бюджетов поселений от возврата иными              организациями остатков субсидий прошлы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              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*Бюджетный учет по доходам от взимания государственной пошлины ведется по кодам бюджетной классификации с применением в 14-17 разрядах « Подвид доходов » следующих кодов подвидов     доходов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1000 - сумма платежа (перерасчеты, недоимка и задолженность по соответствующему платежу,         в том числе по отмененному);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000- пени и проценты по собственному платежу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3000- суммы денежных взысканий (штрафов) по соответствующему  платежу согласно                    законодательству Российской Федерации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4000- прочие поступления в случае заполнения платежного документа плательщиком с указанием кода подвида доходов (1000,2000,3000)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397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Western">
    <w:name w:val="western"/>
    <w:basedOn w:val="Normal"/>
    <w:qFormat/>
    <w:pPr>
      <w:spacing w:before="100" w:after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36:00Z</dcterms:created>
  <dc:creator>User</dc:creator>
  <dc:description/>
  <dc:language>en-US</dc:language>
  <cp:lastModifiedBy>user</cp:lastModifiedBy>
  <cp:lastPrinted>2014-11-19T09:29:00Z</cp:lastPrinted>
  <dcterms:modified xsi:type="dcterms:W3CDTF">2014-11-19T13:36:00Z</dcterms:modified>
  <cp:revision>2</cp:revision>
  <dc:subject/>
  <dc:title>Об администрировании</dc:title>
</cp:coreProperties>
</file>